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el poblado 5 de Mayo y de Accesos a nivel del Distribuidor Vial 5 de Mayo, en el municipio de Durango, Dgo., mediante la construcción consistente en trabajos de Terracerías, Pavimentación, Estructuras y Obras De Drenaje, Señalamiento y Dispositivos de Seguridad, Alumbrado Público, Agua Potable, Alcantarillado Sanitario, Drenaje Pluvial y Jardinería y Sistema de Riego, ;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material cortado y disgregado será removido, cargado y transportado cuidand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no dañar o alterar la estructura del pavimento adyacente al rec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para obtener la geometría especificada en el proyecto o señal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resultante de medir áreas extremas de la superficie, con aproximación a un décimo (0,1) tomando como base los volúmenes de proyecto, en general se apegará a lo indicado en el inciso N-CSV-CAR-4-02-002/03 Recorte de Pavimento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ONSTRUCCION DE SUB BASES Y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quieren para construir subbases y bases modificadas o estabilizadas con materiales asfálticos, cemento Portland, entre otros productos, según lo indique el proyecto, para la reconstrucción o refuerzo de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subbases o bases estabilizadas serán los que indique el proyecto, cumplirán con lo establecido en las Normas N·CMT·2·02·001, Calidad del Cemento Portland, N·CMT·4·02·001, Materiales para Subbases, N·CMT·4·02·003, Materiales para Bases Tratadas, N·CMT·4·03·001, Cal para Estabilizaciones y N·CMT·4·05·001, Calidad de Materiales Asfálticos, así como en las demás Normas aplicables del Libro CMT. Características de los Materiales, salvo que el proyecto indique otra cosa o así lo apruebe la Secretaría. Los materiales pétreos procederán de los bancos elegidos por el contratista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bases o base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Al material existente se le añadirá un 30% de material calidad de base proveniente del banco elegido por el contratista, El material por estabilizar se tenderá en el lugar de la obra. En el caso de mezclas de dos o más materiales, se tenderán y mezclarán hasta homogenizarl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capa terminada retirando los materiales sobrantes al banco elegido por el contratista, tomando como base las cantidades indicadas en el proyecto y/o mediante el método de áreas extremas, en general los trabajos se apegarán a lo indicado en la cláusula N-CSV-CAR-4.02.005/14 Construcción De Subbases y Bases Estabilizada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pPr>
      <w:r>
        <w:rPr>
          <w:rFonts w:cs="Arial" w:ascii="Arial" w:hAnsi="Arial"/>
          <w:b/>
          <w:bCs/>
          <w:sz w:val="22"/>
          <w:szCs w:val="22"/>
        </w:rPr>
        <w:t>PRE 2.-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681257052" r:id="rId2"/>
        </w:object>
      </w: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20719840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202378192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35925791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69687217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343811483" r:id="rId12"/>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JAR 2.-     PASTO ALFOMBRA (recolocación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lang w:val="es-MX"/>
        </w:rPr>
      </w:pPr>
      <w:r>
        <w:rPr>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b/>
          <w:bCs/>
          <w:sz w:val="22"/>
          <w:szCs w:val="22"/>
          <w:lang w:val="es-MX"/>
        </w:rPr>
        <w:t>Definición</w:t>
      </w:r>
      <w:r>
        <w:rPr>
          <w:sz w:val="22"/>
          <w:szCs w:val="22"/>
          <w:lang w:val="es-MX"/>
        </w:rPr>
        <w:t>.- Se entenderá por suministro y colocación de pasto a todas las actividades que deberá ejecutar el contratista para la correcta colocación del pasto, ya sea en semilla o en 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El pasto en rollo, deberá tener las condiciones aptas para su desar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Posteriormente a la colocación de la tierra lama, se deberá compactar con rodillo, enseguida se rastrillara y se regara ligeramente para proceder a sembrar el past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sz w:val="22"/>
          <w:szCs w:val="22"/>
          <w:lang w:val="es-MX"/>
        </w:rPr>
      </w:pPr>
      <w:r>
        <w:rPr>
          <w:sz w:val="22"/>
          <w:szCs w:val="22"/>
          <w:lang w:val="es-MX"/>
        </w:rPr>
      </w:r>
    </w:p>
    <w:p>
      <w:pPr>
        <w:pStyle w:val="TextBody"/>
        <w:rPr/>
      </w:pPr>
      <w:r>
        <w:rPr>
          <w:b/>
          <w:bCs/>
          <w:sz w:val="22"/>
          <w:szCs w:val="22"/>
          <w:lang w:val="es-MX"/>
        </w:rPr>
        <w:t>Medición</w:t>
      </w:r>
      <w:r>
        <w:rPr>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sz w:val="22"/>
          <w:szCs w:val="22"/>
          <w:lang w:val="es-MX"/>
        </w:rPr>
      </w:pPr>
      <w:r>
        <w:rPr>
          <w:sz w:val="22"/>
          <w:szCs w:val="22"/>
          <w:lang w:val="es-MX"/>
        </w:rPr>
      </w:r>
    </w:p>
    <w:p>
      <w:pPr>
        <w:pStyle w:val="TextBody"/>
        <w:rPr>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DEL PASO POR EL POBLADO 5 DE MAYO Y DE ACCESOS A NIVEL DEL DISTRIBUIDOR VIAL 5 DE MAY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Ing. Reyna</cp:lastModifiedBy>
  <cp:lastPrinted>2021-03-11T12:11:00Z</cp:lastPrinted>
  <dcterms:modified xsi:type="dcterms:W3CDTF">2021-06-22T18:57:00Z</dcterms:modified>
  <cp:revision>11</cp:revision>
  <dc:subject/>
  <dc:title>ESPECIFICACIONES  TÉCNICAS</dc:title>
</cp:coreProperties>
</file>